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Мо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 с указанием кадастрового номе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  45:03:011003:158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.Мостовское ул.Советская 82 кв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 45:03:011003:158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.Мостовское ул.Советская 82 кв 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F5B8306-37FE-458A-9857-90E59289DD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51</Words>
  <Characters>293</Characters>
  <CharactersWithSpaces>343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3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